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868196574"/>
            <w:bookmarkStart w:id="181" w:name="__Fieldmark__3_1868196574"/>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868196574"/>
            <w:bookmarkStart w:id="183" w:name="__Fieldmark__4_1868196574"/>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868196574"/>
            <w:bookmarkStart w:id="185" w:name="__Fieldmark__5_1868196574"/>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868196574"/>
            <w:bookmarkStart w:id="187" w:name="__Fieldmark__6_1868196574"/>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868196574"/>
            <w:bookmarkStart w:id="189" w:name="__Fieldmark__7_1868196574"/>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868196574"/>
            <w:bookmarkStart w:id="191" w:name="__Fieldmark__8_1868196574"/>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868196574"/>
            <w:bookmarkStart w:id="193" w:name="__Fieldmark__9_1868196574"/>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